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76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0.207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rPr/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ara futura e eventual Registro de preços visando futura e eventual aquisição de materiais de premiação para eventos esportivos (troféus e medalhas), a fim de atender às necessidades da Secretaria Municipal de Esportes e Lazer, conforme condições, especificações, exigências e estimativas estabelecidas nos autos, bem como nas demais cláusulas deste instrumento.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7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76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6995</wp:posOffset>
          </wp:positionH>
          <wp:positionV relativeFrom="paragraph">
            <wp:posOffset>-212090</wp:posOffset>
          </wp:positionV>
          <wp:extent cx="3467100" cy="818515"/>
          <wp:effectExtent l="0" t="0" r="0" b="0"/>
          <wp:wrapNone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02125</wp:posOffset>
              </wp:positionH>
              <wp:positionV relativeFrom="paragraph">
                <wp:posOffset>-1155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0.207/2023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9.1pt;mso-position-vertical-relative:text;margin-left:338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0.207/2023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8-25T18:41:00Z</dcterms:modified>
  <cp:revision>26</cp:revision>
  <dc:subject/>
  <dc:title>Ilmo Sr</dc:title>
</cp:coreProperties>
</file>